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19.12.2023 nr JV-MAA-1/6649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 investeer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509 „Tartu-Ilmatsalu, Tartu-Rõhu ja Tartu- Nõo 15 kV fiidrid osaline üle viimine 10 kV toitele- etapp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Koostaja: Siim Sulamäg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3.11.2023 nr 7.1-2/23/22925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2128 Lemmatsi-Leilovi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28301:001:049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154619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2128 Lemmatsi-Leilovi tee T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8350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0,99-1,31 km-te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8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12-19T12:08:00Z</dcterms:modified>
  <cp:revision>2</cp:revision>
  <dc:subject/>
  <dc:title>Hr/Pr ning ees- ja perekonnanimi</dc:title>
</cp:coreProperties>
</file>